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 </w:t>
            </w:r>
            <w:r>
              <w:rPr>
                <w:sz w:val="32"/>
                <w:szCs w:val="32"/>
              </w:rPr>
              <w:t>Number Tricks and Algebra -Revised                        Pre 5a.1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Content Standards 1-2  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this lesson, students figure out why a number trick works. They represent the numbers in the trick using boxes and circles and then a variable and numbers. This representation leads them to an understanding of the trick. They write and simplify algebraic expressions to help understand the trick. 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helps us represent and understand problem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algebra help us represent and understand  problems?  How do we use algebra to help us work efficiently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 expr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ifying expressions, combining like terms, using the distributive propert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activities which follow this lesson on the web site are excellent assessments. 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 the trick.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the worksheet for representing the tric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certain to formalize the skills they used, simplifying expressions, combining like terms, distributive property, problem solving. Then focus on the essential question—what is your answer to the essential question?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pp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n to 5a.2 simplifying expressions, and then to lessons 5b.0 to 5b.2—don’t leave out 5b.2 Picture Frame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 xml:space="preserve">Pre 5a.1                          Number Tricks and Algebra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) Try this number trick. </w:t>
      </w:r>
    </w:p>
    <w:p>
      <w:pPr>
        <w:pStyle w:val="Normal"/>
        <w:numPr>
          <w:ilvl w:val="0"/>
          <w:numId w:val="3"/>
        </w:numPr>
        <w:rPr/>
      </w:pPr>
      <w:r>
        <w:rPr/>
        <w:t>Pick a number between 1 and 20.</w:t>
      </w:r>
    </w:p>
    <w:p>
      <w:pPr>
        <w:pStyle w:val="Normal"/>
        <w:numPr>
          <w:ilvl w:val="0"/>
          <w:numId w:val="3"/>
        </w:numPr>
        <w:rPr/>
      </w:pPr>
      <w:r>
        <w:rPr/>
        <w:t>Add 3</w:t>
      </w:r>
    </w:p>
    <w:p>
      <w:pPr>
        <w:pStyle w:val="Normal"/>
        <w:numPr>
          <w:ilvl w:val="0"/>
          <w:numId w:val="3"/>
        </w:numPr>
        <w:rPr/>
      </w:pPr>
      <w:r>
        <w:rPr/>
        <w:t>Double your answer</w:t>
      </w:r>
    </w:p>
    <w:p>
      <w:pPr>
        <w:pStyle w:val="Normal"/>
        <w:numPr>
          <w:ilvl w:val="0"/>
          <w:numId w:val="3"/>
        </w:numPr>
        <w:rPr/>
      </w:pPr>
      <w:r>
        <w:rPr/>
        <w:t>Subtract 4</w:t>
      </w:r>
    </w:p>
    <w:p>
      <w:pPr>
        <w:pStyle w:val="Normal"/>
        <w:numPr>
          <w:ilvl w:val="0"/>
          <w:numId w:val="3"/>
        </w:numPr>
        <w:rPr/>
      </w:pPr>
      <w:r>
        <w:rPr/>
        <w:t>Divide by 2</w:t>
      </w:r>
    </w:p>
    <w:p>
      <w:pPr>
        <w:pStyle w:val="Normal"/>
        <w:numPr>
          <w:ilvl w:val="0"/>
          <w:numId w:val="3"/>
        </w:numPr>
        <w:rPr/>
      </w:pPr>
      <w:r>
        <w:rPr/>
        <w:t>Subtract the original number</w:t>
      </w:r>
    </w:p>
    <w:p>
      <w:pPr>
        <w:pStyle w:val="Normal"/>
        <w:numPr>
          <w:ilvl w:val="0"/>
          <w:numId w:val="3"/>
        </w:numPr>
        <w:rPr/>
      </w:pPr>
      <w:r>
        <w:rPr/>
        <w:t>What is your answer? ________  What is your neighbor’s answer?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Try it again. What is the reason for this answer? What is the trick? Do you have any conjectures--that is, ideas which might give us the reason for the trick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Try thi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9405</wp:posOffset>
                </wp:positionH>
                <wp:positionV relativeFrom="paragraph">
                  <wp:posOffset>185420</wp:posOffset>
                </wp:positionV>
                <wp:extent cx="7620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5pt;margin-top:14.6pt;width:59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epresent your number in a box.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20320</wp:posOffset>
                </wp:positionV>
                <wp:extent cx="7620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pt;margin-top:1.6pt;width:59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205</wp:posOffset>
                </wp:positionH>
                <wp:positionV relativeFrom="paragraph">
                  <wp:posOffset>10160</wp:posOffset>
                </wp:positionV>
                <wp:extent cx="195580" cy="205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205200"/>
                          <a:chOff x="0" y="0"/>
                          <a:chExt cx="19548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7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0.8pt;width:15.35pt;height:16.15pt" coordorigin="6783,16" coordsize="307,323">
                <v:oval id="shape_0" fillcolor="white" stroked="t" o:allowincell="f" style="position:absolute;left:6783;top:1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13;top:19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8;top:9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Draw a picture to represent adding three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raw a picture to represent doubling this amo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arrange the picture—put the boxes together and the circl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tract four. Draw the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vide by 2. Draw the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tract the original number. Draw what’s l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) Now try to explain why the trick wo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 Try using Algebra to show why the trick works. Instead of drawing a box, use a letter (you might choose n for number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epresent your number.     n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Add three.  Write this expression.           n + 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uble this amount. Write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arrange your expression—sort of like putting the boxes together and the circl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btract four. Write the expression. Then simplify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ivide by 2. Write the expression. Then simplify the express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ubtract the original number. Write the expression. Simplify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Did algebra help you understand the trick? If so, explain h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What is algebra? How does this number trick help you to understand algebra?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Name: _______________________________________________Period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mplifying Express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plify the following expressions if possib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 dimes + 10 pennies + 5 nickels + 2 dim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6 bananas + 4 pears – 3 banana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drive of 3 miles north, 5 miles west, 2 miles north, 3 miles we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8 no votes, 9 yes votes, 10 no votes, 17 yes votes, 20 no v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6 hot dogs, 4 polish sausage, 6 hamburgers, 2 hot do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Board game moves 3 steps left, 8 steps forward, 6 steps righ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steps back, 6 steps righ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climb of 3’, a fall of 5’, a climb of 10’, a fall of 6’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object w:dxaOrig="10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.95pt" filled="f" o:ole="">
            <v:imagedata r:id="rId3" o:title=""/>
          </v:shape>
          <o:OLEObject Type="Embed" ProgID="" ShapeID="ole_rId2" DrawAspect="Content" ObjectID="_460095880" r:id="rId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7y + 9 + 3y +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)   5m + 2p – 3m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)   8x + 7z – 5x + 9z – 6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12)   6 + 5c – 8c – 20 + 23c – 10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60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7:51:00Z</dcterms:created>
  <dc:creator>camille baker</dc:creator>
  <dc:description/>
  <cp:keywords/>
  <dc:language>en-US</dc:language>
  <cp:lastModifiedBy>Jennifer Clark</cp:lastModifiedBy>
  <dcterms:modified xsi:type="dcterms:W3CDTF">2008-07-02T17:51:00Z</dcterms:modified>
  <cp:revision>2</cp:revision>
  <dc:subject/>
  <dc:title>LessonTitle:  Number Tricks and Algebra -Revised                        Pre 5a</dc:title>
</cp:coreProperties>
</file>